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Differentiating Content with Depth and Complexity</w:t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</w:tc>
        <w:tc>
          <w:tcPr>
            <w:tcW w:w="2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Ic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Essential Question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Thinking Map (possible choices but not limited to…)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Using the Frame with any map will increase the level of depth and complexity.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Language of Discipline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572770" cy="412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9" r="-2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412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hat terms or words are specific to the work of the disciplinarian?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hat tools does the disciplinarian use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ircle, Tre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etail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573405" cy="47053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What are its attributes?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hat features characterize this?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hat specific elements define this?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hat distinguishes this from other things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ircle, Bubble, Tre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re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ircl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Double- bubbl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attern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572770" cy="43561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32" r="-25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435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 xml:space="preserve">What are the recurring events?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hat elements, events, or ideas are repeated overtime?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hat was the order of events?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How can we predict what will happen next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ree, Flow, Parallel Flow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rend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687705" cy="3860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45" r="-25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" cy="386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hat ongoing factors have influenced this study?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hat factors have contributed to this study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ulti-flow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Rule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801370" cy="431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47" r="-25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137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How is this structured?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hat are the stated and unstated causes related to the description or explanation of what we are studying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rac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ree, Multi-flow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thic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687705" cy="50292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" t="-35" r="-2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" cy="502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hat dilemmas or controversies are involved in this study?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hat elements can be identified that reflect bias, prejudice, or discrimination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ircle, Tree, Multi-Flow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ridg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Unanswered Question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687705" cy="5524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32" r="-26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7705" cy="552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hat is still not understood about this area, topic, study, discipline, etc?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 what ways is the information incomplete or lacking in explanation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ircle, Tre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low, Multi-flow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ig Idea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459105" cy="47053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3" t="-52" r="-53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10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hat overarching statement best describes what is being studied?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hat general statement includes what is being studied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ram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Overtim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573405" cy="57340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3405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How are the ideas related between the past, present, and future?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How are these ideas related within or during a particular time period?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How has time affected the information?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How and why do things change or remain the same?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arallel Flows or series of Flows, Double-bubble, Bridg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Parallel Flows or series of Flows, Double-bubble, Bridg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ulti-flow, Parallel Flows or series of Flows, Double-bubble, Bridg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Multi-flow, Parallel Flows or series of Flows, Double-bubble, Bridg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ifferent  Perspective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1029970" cy="62611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8" t="-46" r="-28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970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hat are the opposing viewpoints?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How do different people and characters see this event or situation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ouble-bubbl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ouble-bubble, Tree, Circle with Fram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nterdisciplinary Relationship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drawing>
                <wp:inline distT="0" distB="0" distL="0" distR="0">
                  <wp:extent cx="795020" cy="6521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37" r="-3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020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What are common elements among topics from discipline?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How does the idea relate to other disciplines?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How do topics/ideas from across disciplines contribute meaning to this idea?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ircle, Double-bubble, Tre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ridg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ulti-flow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Differentiating Proces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Validating research resource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rainstorming types of sources for research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ategorizing informati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equencing informati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lassifying or comparing/contrasting sources as primary or secondary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orting notes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omparing informati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electing sources with PROVE*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etermining cause and effect, drawing conclusions, inferr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re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re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re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Flow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ree, Double-bubbl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re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ouble-bubbl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Tre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Multi-flow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18"/>
                <w:szCs w:val="18"/>
              </w:rPr>
            </w:pPr>
            <w:r>
              <w:rPr>
                <w:rFonts w:cs="Comic Sans MS" w:ascii="Comic Sans MS" w:hAnsi="Comic Sans MS"/>
                <w:b/>
                <w:sz w:val="18"/>
                <w:szCs w:val="18"/>
              </w:rPr>
              <w:t>Differentiating Produc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lanning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Selecting type of product – oral, written, visual, kinesthetic</w:t>
            </w:r>
          </w:p>
          <w:p>
            <w:pPr>
              <w:pStyle w:val="Normal"/>
              <w:rPr>
                <w:rFonts w:ascii="Comic Sans MS" w:hAnsi="Comic Sans MS" w:eastAsia="Comic Sans MS" w:cs="Comic Sans MS"/>
                <w:sz w:val="18"/>
                <w:szCs w:val="18"/>
              </w:rPr>
            </w:pPr>
            <w:r>
              <w:rPr>
                <w:rFonts w:eastAsia="Comic Sans MS" w:cs="Comic Sans MS" w:ascii="Comic Sans MS" w:hAnsi="Comic Sans MS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Developing product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Evaluating impact of product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resentation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ircle (add Frame for discipline specific or specific to point of view), Tree, Flow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ircle w/frame, Tree, Bridg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Brace, Flow, Tree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ircle, Tree, Flow, Multi-flow</w:t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ircle, Tree, Flow, Multi-flow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>*PROVE is an acronym for helping students select varied types of sources for research.  Example:</w:t>
      </w:r>
    </w:p>
    <w:p>
      <w:pPr>
        <w:pStyle w:val="Normal"/>
        <w:rPr/>
      </w:pPr>
      <w:r>
        <w:rPr/>
        <w:t xml:space="preserve">P – </w:t>
      </w:r>
      <w:r>
        <w:rPr>
          <w:i/>
        </w:rPr>
        <w:t>pose</w:t>
      </w:r>
      <w:r>
        <w:rPr/>
        <w:t xml:space="preserve"> questions for interview</w:t>
      </w:r>
    </w:p>
    <w:p>
      <w:pPr>
        <w:pStyle w:val="Normal"/>
        <w:rPr/>
      </w:pPr>
      <w:r>
        <w:rPr/>
        <w:t xml:space="preserve">R – </w:t>
      </w:r>
      <w:r>
        <w:rPr>
          <w:i/>
        </w:rPr>
        <w:t>read</w:t>
      </w:r>
      <w:r>
        <w:rPr/>
        <w:t xml:space="preserve"> a magazine article</w:t>
      </w:r>
    </w:p>
    <w:p>
      <w:pPr>
        <w:pStyle w:val="Normal"/>
        <w:rPr/>
      </w:pPr>
      <w:r>
        <w:rPr/>
        <w:t xml:space="preserve">O – </w:t>
      </w:r>
      <w:r>
        <w:rPr>
          <w:i/>
        </w:rPr>
        <w:t>observe</w:t>
      </w:r>
      <w:r>
        <w:rPr/>
        <w:t xml:space="preserve"> an object, phenomena, etc</w:t>
      </w:r>
    </w:p>
    <w:p>
      <w:pPr>
        <w:pStyle w:val="Normal"/>
        <w:rPr/>
      </w:pPr>
      <w:r>
        <w:rPr/>
        <w:t xml:space="preserve">V – </w:t>
      </w:r>
      <w:r>
        <w:rPr>
          <w:i/>
        </w:rPr>
        <w:t>view</w:t>
      </w:r>
      <w:r>
        <w:rPr/>
        <w:t xml:space="preserve"> a video, DVD, documentary, etc.</w:t>
      </w:r>
    </w:p>
    <w:p>
      <w:pPr>
        <w:pStyle w:val="Normal"/>
        <w:rPr/>
      </w:pPr>
      <w:r>
        <w:rPr/>
        <w:t xml:space="preserve">E – </w:t>
      </w:r>
      <w:r>
        <w:rPr>
          <w:i/>
        </w:rPr>
        <w:t>evaluate</w:t>
      </w:r>
      <w:r>
        <w:rPr/>
        <w:t xml:space="preserve"> Internet sites to select appropriate sources for resear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ee Map could be used to brainstorm the different sources suggested by acrony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epth and Complexity Source:  Texas Performance Standards Project  </w:t>
      </w:r>
      <w:hyperlink r:id="rId13">
        <w:r>
          <w:rPr>
            <w:rStyle w:val="InternetLink"/>
            <w:sz w:val="20"/>
            <w:szCs w:val="20"/>
          </w:rPr>
          <w:t>http://www.texaspsp.org/fourth/otherresources.php?p=3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r. Sandra Kaplan’s Depth and Complexity</w:t>
      </w:r>
    </w:p>
    <w:sectPr>
      <w:headerReference w:type="default" r:id="rId14"/>
      <w:footerReference w:type="default" r:id="rId1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ource: Thinking Maps and Sandra Kaplan’s Depth and Complexit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mic Sans MS" w:ascii="Comic Sans MS" w:hAnsi="Comic Sans MS"/>
      </w:rPr>
      <w:t>Using Thinking Maps to Differentiate Content, Process, and Product for Gifted Learners</w:t>
    </w:r>
  </w:p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  <w:p>
    <w:pPr>
      <w:pStyle w:val="Header"/>
      <w:jc w:val="center"/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yperlink" Target="http://www.texaspsp.org/fourth/otherresources.php?p=3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23:48:00Z</dcterms:created>
  <dc:creator>bjeffcoat</dc:creator>
  <dc:description/>
  <cp:keywords/>
  <dc:language>en-US</dc:language>
  <cp:lastModifiedBy> </cp:lastModifiedBy>
  <cp:lastPrinted>2006-03-09T16:21:00Z</cp:lastPrinted>
  <dcterms:modified xsi:type="dcterms:W3CDTF">2010-11-15T15:43:00Z</dcterms:modified>
  <cp:revision>12</cp:revision>
  <dc:subject/>
  <dc:title>Icon</dc:title>
</cp:coreProperties>
</file>